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751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5" r="-8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4.11.2016                                                       № 15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5.11</w:t>
            </w:r>
            <w:r>
              <w:rPr>
                <w:sz w:val="27"/>
                <w:szCs w:val="27"/>
              </w:rPr>
              <w:t>.2015</w:t>
            </w:r>
            <w:r>
              <w:rPr>
                <w:sz w:val="28"/>
                <w:szCs w:val="28"/>
              </w:rPr>
              <w:t xml:space="preserve"> № 214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rFonts w:cs="Times New Roman CYR" w:ascii="Times New Roman CYR" w:hAnsi="Times New Roman CYR"/>
          <w:bCs/>
          <w:szCs w:val="28"/>
        </w:rPr>
        <w:t>14.11.2016</w:t>
      </w:r>
      <w:r>
        <w:rPr>
          <w:szCs w:val="28"/>
        </w:rPr>
        <w:t xml:space="preserve"> № 166:</w:t>
      </w:r>
    </w:p>
    <w:p>
      <w:pPr>
        <w:pStyle w:val="TextBodyIndent"/>
        <w:tabs>
          <w:tab w:val="clear" w:pos="709"/>
          <w:tab w:val="left" w:pos="-426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25.11</w:t>
      </w:r>
      <w:r>
        <w:rPr>
          <w:sz w:val="27"/>
          <w:szCs w:val="27"/>
        </w:rPr>
        <w:t>.2015</w:t>
      </w:r>
      <w:r>
        <w:rPr>
          <w:sz w:val="28"/>
          <w:szCs w:val="28"/>
        </w:rPr>
        <w:t xml:space="preserve"> № 214 «Об утверждении производственных программ МБУ «Север» (ОГРН 1153023001031) в сфере холодного водоснабжения и водоотведения»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оизводственной программе МБУ «Север» (ОГРН 1153023001031) в сфере холодного водоснабжения (питьевая вода) на 2016 - 2019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388,45» заменить цифрами «2331,80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в разделе 7 «Расчет эффективности производственной программы» цифры «104,60» цифрами «103,08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роизводственной программе МБУ «Север» (ОГРН 1153023001031) в сфере холодного водоснабжения (техническая вода) на период с 16.04.2016 до 31.12.2019, утвержденной распоряж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2093,20» заменить цифрами «2094,52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В производственной программе МБУ «Север» (ОГРН 1153023001031) в сфере водоотведения на 2016 - 2019 гг., утвержденной распоряжением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разделе 5 «Объем финансовых потребностей, необходимых для реализации производственной программы» цифры «487,96» заменить цифрами «477,05»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 xml:space="preserve"> разделе 7 «Расчет эффективности производственной программы» производственной программы МБУ «Север» (ОГРН 1153023001031) в сфере водоотведения на 2016 - 2019 гг., утвержденной распоряжением, заменить цифры «104,71» цифрами «103,33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 (Степанищева О.В.):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1"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агентство связи и массовых коммуникаций Астраханской области для официального опубликования, и размещения на официальном интернет – портале правовой информации органов государственной власти Астраханской области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1"/>
        <w:tabs>
          <w:tab w:val="clear" w:pos="709"/>
          <w:tab w:val="left" w:pos="538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6</w:t>
      </w:r>
      <w:r>
        <w:rPr>
          <w:sz w:val="28"/>
          <w:szCs w:val="28"/>
        </w:rPr>
        <w:t xml:space="preserve"> в МБУ «Север» (ОГРН 1153023001031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6</w:t>
      </w:r>
      <w:r>
        <w:rPr>
          <w:sz w:val="28"/>
          <w:szCs w:val="28"/>
        </w:rPr>
        <w:t xml:space="preserve"> в Федеральную антимонопольную службу </w:t>
      </w:r>
      <w:r>
        <w:rPr>
          <w:color w:val="000000"/>
          <w:sz w:val="28"/>
          <w:szCs w:val="28"/>
        </w:rPr>
        <w:t>(в том числе в электронном виде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4</w:t>
      </w:r>
      <w:r>
        <w:rPr>
          <w:rFonts w:cs="Times New Roman CYR" w:ascii="Times New Roman CYR" w:hAnsi="Times New Roman CYR"/>
          <w:bCs/>
          <w:sz w:val="28"/>
          <w:szCs w:val="28"/>
        </w:rPr>
        <w:t>.11.2016 № 166</w:t>
      </w:r>
      <w:r>
        <w:rPr>
          <w:sz w:val="28"/>
          <w:szCs w:val="28"/>
        </w:rPr>
        <w:t xml:space="preserve"> 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17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        О.Г. Звер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Газарян Юлия Рафиковна</cp:lastModifiedBy>
  <cp:lastPrinted>2016-11-11T12:40:00Z</cp:lastPrinted>
  <dcterms:modified xsi:type="dcterms:W3CDTF">2016-11-15T07:32:00Z</dcterms:modified>
  <cp:revision>125</cp:revision>
  <dc:subject/>
  <dc:title>проект</dc:title>
</cp:coreProperties>
</file>